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C.1 - Grenoble 200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ns cet exercice, toutes les longueur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nnées sont en centimètr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lacer 3 points M, B, F alignés dans cet ordre et tels que MB = 9 et BF = 6.</w:t>
      </w:r>
    </w:p>
    <w:p>
      <w:pPr>
        <w:pStyle w:val="Normal"/>
        <w:rPr/>
      </w:pPr>
      <w:r>
        <w:rPr/>
        <w:tab/>
        <w:t>Construire le cercle C de diamètre [BF]. On note O son centre.</w:t>
      </w:r>
    </w:p>
    <w:p>
      <w:pPr>
        <w:pStyle w:val="Normal"/>
        <w:rPr/>
      </w:pPr>
      <w:r>
        <w:rPr/>
        <w:tab/>
        <w:t>Sur le cercle C, placer un point A tel que BA = 5.</w:t>
      </w:r>
    </w:p>
    <w:p>
      <w:pPr>
        <w:pStyle w:val="Normal"/>
        <w:rPr/>
      </w:pPr>
      <w:r>
        <w:rPr/>
        <w:tab/>
        <w:t>Tracer la parallèle à (AF) passant par M ; elle coupe la droite (AB) en N.</w:t>
      </w:r>
    </w:p>
    <w:p>
      <w:pPr>
        <w:pStyle w:val="Normal"/>
        <w:ind w:left="284" w:hanging="284"/>
        <w:rPr/>
      </w:pPr>
      <w:r>
        <w:rPr>
          <w:b/>
          <w:bCs/>
        </w:rPr>
        <w:t>2.</w:t>
        <w:tab/>
      </w:r>
      <w:r>
        <w:rPr/>
        <w:t>Calculer B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  <w:bCs/>
        </w:rPr>
        <w:t>3.</w:t>
        <w:tab/>
        <w:t>a.</w:t>
      </w:r>
      <w:r>
        <w:rPr/>
        <w:tab/>
        <w:t>Quelle est la nature du triangle ABF ? Justifier la répons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  <w:bCs/>
        </w:rPr>
        <w:tab/>
        <w:tab/>
        <w:t>b.</w:t>
      </w:r>
      <w:r>
        <w:rPr/>
        <w:tab/>
        <w:t xml:space="preserve">Calcul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on donnera la valeur arrondie au degré prés).</w:t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 xml:space="preserve">Détermin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C.2 - Nancy-Metz 20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a figure ci-contre n’est pas à refaire sur la cop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Elle n’est pas donnée en vraie grandeu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Le rayon du cercle (</w:t>
      </w:r>
      <w:r>
        <w:rPr>
          <w:rFonts w:cs="French Script MT" w:ascii="French Script MT" w:hAnsi="French Script MT"/>
        </w:rPr>
        <w:t>C</w:t>
      </w:r>
      <w:r>
        <w:rPr/>
        <w:t>) de centre O est égal à 3 cm.</w:t>
      </w:r>
    </w:p>
    <w:p>
      <w:pPr>
        <w:pStyle w:val="Normal"/>
        <w:rPr/>
      </w:pPr>
      <w:r>
        <w:rPr/>
        <w:tab/>
        <w:t>[AB] est un diamètre de ce cercle.</w:t>
      </w:r>
    </w:p>
    <w:p>
      <w:pPr>
        <w:pStyle w:val="Normal"/>
        <w:rPr/>
      </w:pPr>
      <w:r>
        <w:rPr/>
        <w:tab/>
        <w:t>Les points C et D appartiennent au cercle et la droite (CD) est la médiatrice de [OA].</w:t>
      </w:r>
    </w:p>
    <w:p>
      <w:pPr>
        <w:pStyle w:val="Normal"/>
        <w:rPr/>
      </w:pPr>
      <w:r>
        <w:rPr/>
        <w:tab/>
        <w:t>La droite (OC) coupe T la tangente au cercle (</w:t>
      </w:r>
      <w:r>
        <w:rPr>
          <w:rFonts w:cs="French Script MT" w:ascii="French Script MT" w:hAnsi="French Script MT"/>
        </w:rPr>
        <w:t>C</w:t>
      </w:r>
      <w:r>
        <w:rPr/>
        <w:t>)  au point 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08585</wp:posOffset>
                </wp:positionV>
                <wp:extent cx="1808480" cy="2795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2795400"/>
                          <a:chOff x="0" y="0"/>
                          <a:chExt cx="1808640" cy="2795400"/>
                        </a:xfrm>
                      </wpg:grpSpPr>
                      <wps:wsp>
                        <wps:cNvSpPr/>
                        <wps:spPr>
                          <a:xfrm flipV="1">
                            <a:off x="182160" y="27036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99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99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0"/>
                            <a:ext cx="0" cy="27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7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156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896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798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86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639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77400"/>
                            <a:ext cx="351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French Script MT" w:hAnsi="French Script MT" w:cs="French Script MT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09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361800"/>
                            <a:ext cx="107820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8.55pt;width:142.4pt;height:220.05pt" coordorigin="789,171" coordsize="2848,4401">
                <v:oval id="shape_0" stroked="t" o:allowincell="f" style="position:absolute;left:1076;top:597;width:2271;height:2271;flip:y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76,1733" to="3347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206;top:1733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48,171" to="3348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4,171" to="1644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1;top:41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5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4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15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7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27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293;width:55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French Script MT" w:hAnsi="French Script MT" w:cs="French Script MT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346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9,741" to="3336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Montrer que (CM) et (BT) sont parallèles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, un utilisant la propriété de Thalès, la longueur OT.</w:t>
      </w:r>
    </w:p>
    <w:p>
      <w:pPr>
        <w:pStyle w:val="Normal"/>
        <w:ind w:left="284" w:hanging="284"/>
        <w:rPr/>
      </w:pPr>
      <w:r>
        <w:rPr>
          <w:b/>
          <w:bCs/>
        </w:rPr>
        <w:t>3.</w:t>
        <w:tab/>
        <w:t>a.</w:t>
      </w:r>
      <w:r>
        <w:rPr/>
        <w:t xml:space="preserve"> Démontrer que le triangle COA est équilatéral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b.</w:t>
      </w:r>
      <w:r>
        <w:rPr/>
        <w:t xml:space="preserve"> En déduire une mesure (en degrés)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puis une mesure (en degrés)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C.3 - Paris 2001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 xml:space="preserve">Tracer un segment [AB] tel que AB = 7 cm. Placer un point C tel qu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 70° et 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 60°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onstruire le cercle circonscrit au triangle ABC, et appeler O son centre. On laissera les traits de construction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Donn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n justifiant la répon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C.4 - Asie 2001</w:t>
      </w:r>
    </w:p>
    <w:p>
      <w:pPr>
        <w:pStyle w:val="Normal"/>
        <w:rPr>
          <w:vertAlign w:val="superscript"/>
        </w:rPr>
      </w:pPr>
      <w:r>
        <w:rPr/>
        <w:tab/>
        <w:t>Construire un cercle de centre O et de diamètre [AB] avec AB = 6 cm. Placer sur ce cercle un point C tel que : BC = 3,6 cm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Quelle est la nature du triangle ACB ? Justifier.</w:t>
      </w:r>
    </w:p>
    <w:p>
      <w:pPr>
        <w:pStyle w:val="Normal"/>
        <w:rPr/>
      </w:pPr>
      <w:r>
        <w:rPr/>
        <w:tab/>
        <w:t>Démontrer que la longueur AC est égale à 4,8 cm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par le calcul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En déduir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(On arrondira les deux mesures à l’unité.)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Soit E le milieu du segment [OB]. Tracer la parallèle à (BC) passant par E ; elle coupe le segment [AC] en F. Calculer les longueurs exactes des segments [AF] et [FE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C.5 - Paris 200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8445</wp:posOffset>
                </wp:positionH>
                <wp:positionV relativeFrom="paragraph">
                  <wp:posOffset>100330</wp:posOffset>
                </wp:positionV>
                <wp:extent cx="1798320" cy="1434465"/>
                <wp:effectExtent l="0" t="571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434600"/>
                          <a:chOff x="0" y="0"/>
                          <a:chExt cx="1798200" cy="143460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1434600" cy="14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4600" cy="143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560" y="205920"/>
                              <a:ext cx="1764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3160"/>
                              <a:ext cx="710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214560"/>
                              <a:ext cx="50940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122508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6400"/>
                              <a:ext cx="13975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716400"/>
                              <a:ext cx="68580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5400" y="536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898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33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7.9pt;width:141.6pt;height:112.95pt" coordorigin="2407,158" coordsize="2832,2259">
                <v:group id="shape_0" style="position:absolute;left:2727;top:158;width:2259;height:2259">
                  <v:oval id="shape_0" stroked="t" o:allowincell="f" style="position:absolute;left:2727;top:158;width:2258;height:2258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4652,482" to="4929,16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7,1281" to="3845,128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55,496" to="4656,12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7,497" to="4655,128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8,1286" to="4928,16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8,1286" to="4927,16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691;top:100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7;top:11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6;top:157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0;top:21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Déterminer la mesure des angles du triangle ABC sachant qu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 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50°, en justifiant chacune de vos ré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point O est le centre du cercle passant par les points A, B et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6 - Paris 2002</w:t>
      </w:r>
    </w:p>
    <w:p>
      <w:pPr>
        <w:pStyle w:val="Normal"/>
        <w:rPr/>
      </w:pPr>
      <w:r>
        <w:rPr/>
        <w:tab/>
        <w:t xml:space="preserve">Un triangle ABD rectangle en B est tel que AB = 9 cm et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Tracer ce triangl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a longueur BD en justifiant la démarche utilisée ; on donnera une valeur arrondie au millimètre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Construire le cercle (C) circonscrit au triangle ABD (</w:t>
      </w:r>
      <w:r>
        <w:rPr>
          <w:i/>
          <w:iCs/>
        </w:rPr>
        <w:t>aucune justification n’est attendue pour cette construction</w:t>
      </w:r>
      <w:r>
        <w:rPr/>
        <w:t>) ; on précisera la position du centre I de ce cercle.</w:t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 xml:space="preserve">Tracer la bissectrice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 Elle coupe le cercle (C) en S ; placer le point S sur la figure.</w:t>
      </w:r>
    </w:p>
    <w:p>
      <w:pPr>
        <w:pStyle w:val="Normal"/>
        <w:rPr/>
      </w:pPr>
      <w:r>
        <w:rPr>
          <w:b/>
          <w:bCs/>
        </w:rPr>
        <w:t>5.</w:t>
        <w:tab/>
      </w:r>
      <w:r>
        <w:rPr/>
        <w:t xml:space="preserve">Déterminer la mesure exacte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n justifiant la démarche utilisé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00:00Z</dcterms:created>
  <dc:creator>Joël NEGRI</dc:creator>
  <dc:description/>
  <dc:language>en-US</dc:language>
  <cp:lastModifiedBy>Joël NEGRI</cp:lastModifiedBy>
  <cp:lastPrinted>2001-01-20T09:36:00Z</cp:lastPrinted>
  <dcterms:modified xsi:type="dcterms:W3CDTF">2003-02-24T17:00:00Z</dcterms:modified>
  <cp:revision>2</cp:revision>
  <dc:subject/>
  <dc:title>CONTENUS</dc:title>
</cp:coreProperties>
</file>